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е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т "</w:t>
      </w:r>
      <w:r>
        <w:rPr>
          <w:sz w:val="28"/>
          <w:szCs w:val="28"/>
          <w:u w:val="single"/>
          <w:lang w:val="ru-RU"/>
        </w:rPr>
        <w:t xml:space="preserve"> 17 </w:t>
      </w:r>
      <w:r>
        <w:rPr>
          <w:sz w:val="28"/>
          <w:szCs w:val="28"/>
          <w:lang w:val="ru-RU"/>
        </w:rPr>
        <w:t>"  января   2017г. № 2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.Полев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О проведении мероприятий, связанных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 обеспечением  безопасности  людей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 водных объектах на территории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олевского сельсовета Курского района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урской области в период  прове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аздника «Крещение Господ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целях  предупреждения несчастных случаев на водных объектах на территории Полевского сельсовета Курского района Курской области в период проведения праздника «Крещение Господне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Утвердить прилагаемый состав оперативной группы по контролю за обеспечение безопасности людей на водных объектах в период проведения праздника «Крещение Господне»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 В период с 18 по 19 января 2017 год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на территории  мероприятия, связанные с обеспечением безопасности людей на водных объектах во время проведения праздника «Крещение Господне»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рганизовать дежурство из числа работников администрации, участковых уполномоченных   ОМВД России  по Курскому району  и медицинских работников в местах возможных массовых купаний  лю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Контроль за исполнением настоящего распоряжения  возложить на     главу администрации Полевского сельсовета  Курского района  Курской области  Постоева В.Н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Распоряжение вступает в силу со дня его подписания.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евского сельсовет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урского района Курской области                              В.Н.Постоев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Распоряжением Главы Полев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Курского  района Курской области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от « 17 »   января  2017г. №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еративной группы по контролю за обеспечение безопасности людей на водных объектах в период проведения праздника «Крещение Господне»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Руководитель группы 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тоев В.Н. -                   Глава Полевского сельсовета Курского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района Ку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Члены группы: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Ильюта  А.О.  -                 специалист по ГО  ЧС и  АСС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Халина М.В.  -                 ОБУЗ «Курская ЦРБ»  Муравлевский  ФАП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заведующа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Дудкин Е.В.     -                  участковый уполномоченный  полиции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ОМВД  РФ  по Курскому району                    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Алтухов А.А.  -                 завед.В-Гуторовским филиалом  МБОУ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« Полевской лицей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;?l?r ???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23:00Z</dcterms:created>
  <dc:creator/>
  <dc:description/>
  <cp:keywords/>
  <dc:language>en-US</dc:language>
  <cp:lastModifiedBy>User</cp:lastModifiedBy>
  <cp:lastPrinted>2014-01-16T14:04:00Z</cp:lastPrinted>
  <dcterms:modified xsi:type="dcterms:W3CDTF">2017-04-27T10:55:00Z</dcterms:modified>
  <cp:revision>5</cp:revision>
  <dc:subject/>
  <dc:title/>
</cp:coreProperties>
</file>